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Návrh na vstup BSK ako vedúceho partnera do projektu „Vytvorenie inštitucionálnej siete destinačného manažmentu BSK prenosom know-how DMO z partnerských prihraničných regiónov a následná spolupráca pri tvorbe kultúrnych a turistických produktov a ich marketingu“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64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Komisia RS,CR a ŽP prerokovala Návrh na vstup BSK ako vedúceho partnera do projektu „Vytvorenie inštitucionálnej siete destinačného manažmentu BSK prenosom know-how DMO z partnerských prihraničných regiónov a následná spolupráca pri tvorbe kultúrnych a turistických produktov a ich marketingu“ a odporúča ho predložiť na rokovanie Zastupiteľstva BSK na schvál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B. </w:t>
            </w:r>
            <w:r>
              <w:rPr>
                <w:rFonts w:cs="Arial Narrow" w:ascii="Arial Narrow" w:hAnsi="Arial Narrow"/>
                <w:b/>
                <w:bCs/>
                <w:lang w:val="sk-SK"/>
              </w:rPr>
              <w:t>berie na vedomie a odporúča Zastupiteľstvu schváliť</w:t>
            </w:r>
            <w:r>
              <w:rPr>
                <w:rFonts w:cs="Arial Narrow" w:ascii="Arial Narrow" w:hAnsi="Arial Narrow"/>
                <w:lang w:val="sk-SK"/>
              </w:rPr>
              <w:t xml:space="preserve"> „Návrh na vstup BSK ako vedúceho partnera do projektu „Vytvorenie inštitucionálnej siete destinačného manažmentu BSK prenosom know-how DMO z partnerských prihraničných regiónov a následná spolupráca pri tvorbe kultúrnych a turistických produktov a ich marketingu“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0:00Z</dcterms:created>
  <dc:creator>kpaxnerova</dc:creator>
  <dc:description/>
  <cp:keywords/>
  <dc:language>en-US</dc:language>
  <cp:lastModifiedBy>kpaxnerova</cp:lastModifiedBy>
  <cp:lastPrinted>2009-06-04T13:56:00Z</cp:lastPrinted>
  <dcterms:modified xsi:type="dcterms:W3CDTF">2009-06-04T11:56:00Z</dcterms:modified>
  <cp:revision>3</cp:revision>
  <dc:subject/>
  <dc:title/>
</cp:coreProperties>
</file>